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rPr>
      </w:pPr>
      <w:r>
        <w:rPr>
          <w:b/>
        </w:rPr>
        <w:t>Izvedbeni načrt regionalnega razvojnega programa 2007-2009</w:t>
      </w:r>
    </w:p>
    <w:p>
      <w:pPr>
        <w:pStyle w:val="Normal"/>
        <w:jc w:val="center"/>
        <w:rPr>
          <w:b/>
          <w:b/>
        </w:rPr>
      </w:pPr>
      <w:r>
        <w:rPr>
          <w:b/>
        </w:rPr>
        <w:t xml:space="preserve">  </w:t>
      </w:r>
      <w:bookmarkStart w:id="0" w:name="OLE_LINK2"/>
      <w:bookmarkStart w:id="1" w:name="OLE_LINK1"/>
      <w:r>
        <w:rPr>
          <w:b/>
        </w:rPr>
        <w:t>Projektni predlog</w:t>
      </w:r>
      <w:bookmarkEnd w:id="0"/>
      <w:bookmarkEnd w:id="1"/>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grafske in turistične označbe na območju Nature 2000</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čevje</w:t>
            </w:r>
            <w:r>
              <w:rPr>
                <w:b/>
              </w:rPr>
              <w:t xml:space="preserve"> </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anko Veber</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p>
            <w:pPr>
              <w:pStyle w:val="Normal"/>
              <w:rPr/>
            </w:pPr>
            <w:r>
              <w:rPr/>
              <w:t>Lokalna skupnost</w:t>
            </w:r>
          </w:p>
          <w:p>
            <w:pPr>
              <w:pStyle w:val="Normal"/>
              <w:rPr/>
            </w:pPr>
            <w:r>
              <w:rPr/>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 82 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 82 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vodja.oig@obc-kocevje.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artner 1</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Razvojni center Kočevje Ribnica d.o.o., družba za razvoj in svetovanje </w:t>
            </w:r>
            <w:r>
              <w:rPr>
                <w:b/>
              </w:rPr>
              <w:t xml:space="preserve"> </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Zbora odposlancev 7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očevje</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anez Mate</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anez Mate</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5 06 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5 06 15</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4">
              <w:r>
                <w:rPr>
                  <w:rStyle w:val="InternetLink"/>
                </w:rPr>
                <w:t>pokolpje@siol.net</w:t>
              </w:r>
            </w:hyperlink>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41 436 233</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r>
          </w:p>
          <w:p>
            <w:pPr>
              <w:pStyle w:val="Normal"/>
              <w:rPr/>
            </w:pPr>
            <w:r>
              <w:rPr/>
            </w:r>
          </w:p>
          <w:p>
            <w:pPr>
              <w:pStyle w:val="Normal"/>
              <w:rPr/>
            </w:pPr>
            <w:r>
              <w:rPr/>
            </w:r>
          </w:p>
          <w:p>
            <w:pPr>
              <w:pStyle w:val="Normal"/>
              <w:rPr/>
            </w:pPr>
            <w:r>
              <w:rPr/>
            </w:r>
          </w:p>
          <w:p>
            <w:pPr>
              <w:pStyle w:val="Normal"/>
              <w:rPr/>
            </w:pPr>
            <w:r>
              <w:rPr/>
              <w:t>6.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gradba razpoznavne blagovne znamke,</w:t>
            </w:r>
          </w:p>
          <w:p>
            <w:pPr>
              <w:pStyle w:val="Normal"/>
              <w:autoSpaceDE w:val="false"/>
              <w:rPr/>
            </w:pPr>
            <w:r>
              <w:rPr/>
              <w:t>Odkrivanje novih tržnih niš, v okviru katerih bo Omogočeno vzdrževanje značilnih in</w:t>
            </w:r>
          </w:p>
          <w:p>
            <w:pPr>
              <w:pStyle w:val="Normal"/>
              <w:autoSpaceDE w:val="false"/>
              <w:rPr/>
            </w:pPr>
            <w:r>
              <w:rPr/>
              <w:t>dediščinskih kulturnih krajin.</w:t>
            </w:r>
          </w:p>
          <w:p>
            <w:pPr>
              <w:pStyle w:val="Normal"/>
              <w:autoSpaceDE w:val="false"/>
              <w:rPr/>
            </w:pPr>
            <w:r>
              <w:rPr/>
            </w:r>
          </w:p>
          <w:p>
            <w:pPr>
              <w:pStyle w:val="Normal"/>
              <w:autoSpaceDE w:val="false"/>
              <w:rPr/>
            </w:pPr>
            <w:r>
              <w:rPr/>
              <w:t>Postaviti enotno in izboljšati obstoječo turistično signalizacijo in infrastrukturno</w:t>
            </w:r>
          </w:p>
          <w:p>
            <w:pPr>
              <w:pStyle w:val="Normal"/>
              <w:autoSpaceDE w:val="false"/>
              <w:rPr/>
            </w:pPr>
            <w:r>
              <w:rPr/>
              <w:t>Pripraviti informacijsko aplikacijo na spletu</w:t>
            </w:r>
          </w:p>
          <w:p>
            <w:pPr>
              <w:pStyle w:val="Normal"/>
              <w:autoSpaceDE w:val="false"/>
              <w:rPr/>
            </w:pPr>
            <w:r>
              <w:rPr/>
              <w:t>Vključiti v turistično ponudbo stacionarnega značaja</w:t>
            </w:r>
          </w:p>
          <w:p>
            <w:pPr>
              <w:pStyle w:val="Normal"/>
              <w:autoSpaceDE w:val="false"/>
              <w:rPr/>
            </w:pPr>
            <w:r>
              <w:rPr/>
              <w:t>Predstaviti ključna območja narave v regiji</w:t>
            </w:r>
          </w:p>
          <w:p>
            <w:pPr>
              <w:pStyle w:val="Normal"/>
              <w:autoSpaceDE w:val="false"/>
              <w:rPr/>
            </w:pPr>
            <w:r>
              <w:rPr/>
              <w:t>Pripraviti ponudbo novih turističnih produktov in programov, povezanih z vsebino naravne in kulturne dedišcine,</w:t>
            </w:r>
          </w:p>
          <w:p>
            <w:pPr>
              <w:pStyle w:val="Normal"/>
              <w:autoSpaceDE w:val="false"/>
              <w:rPr/>
            </w:pPr>
            <w:r>
              <w:rPr/>
              <w:t>Zagotoviti večjo vključenost akterjev turističnega razvoja</w:t>
            </w:r>
          </w:p>
          <w:p>
            <w:pPr>
              <w:pStyle w:val="Normal"/>
              <w:rPr/>
            </w:pPr>
            <w:r>
              <w:rPr/>
              <w:t xml:space="preserve">Izboljšati pretočnost informacij, povečati uporabo sodobnih orodij tržnega komuniciranja (interne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trategija razvoja Slovenij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občin Kočevje, Ribnica, Sodražica, Loški potok, Kostel in Osil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Območje občin Kočevje, Ribnica, Sodražica, Loški Potok, Kostel in Osilnica spada med biotsko najbolj pestra območja Evrope (uvrščajo nas celo med 10 najbolj biotsko pestrih območjih sveta). Celotno območje je izredno gozdnato in skoraj celotno spada v območje NATURE 2000, celotno območje je tudi tipično  podeželsko.</w:t>
            </w:r>
          </w:p>
          <w:p>
            <w:pPr>
              <w:pStyle w:val="Normal"/>
              <w:jc w:val="both"/>
              <w:rPr/>
            </w:pPr>
            <w:r>
              <w:rPr/>
              <w:t>Za celotno območje so značilni tudi slabi statistični kazalci, visok indeks staranja, redka poseljenost, zapuščanja vasi, opuščanja kmetijske dejavnosti ipd. Razen Kočevja in Ribnice ni večjih mest, vsaka občina pa ima veliko razdrobljenih vasi.</w:t>
            </w:r>
          </w:p>
          <w:p>
            <w:pPr>
              <w:pStyle w:val="Normal"/>
              <w:jc w:val="both"/>
              <w:rPr/>
            </w:pPr>
            <w:r>
              <w:rPr/>
              <w:t>Na območju zadnjih 10 let potekajo različne aktivnosti: CRPOV, Projekt po poteh dediščine od Idrijce do Kolpe, razvojni programi podeželja, podjetništva na podeželju in ostali razvojni programi. Pred tremi do štirimi leti smo uspeli z zaščito najbolj značilnih izdelkov območja z Geografskimi označbami (GO): Kočevski med, Ribniška suha roba in Kostelska rakija. Vsi izdelki so tipično podeželski, rezultat naravnih danosti in v neposredni povezavi za naravo (in območjem Nature 2000). Vendar je tudi za produkcijo v okviru GO značilno, da je izredno razdrobljena (več sto proizvajalcev) in tržno nepovezana. Največji del vseh proizvajalcev deluje v okviru kategorije dopolnilnih dejavnosti. GO so registrirane, pravila sprejemanja izdelkov z označbami določena, potreben pa so dodatne aktivnosti na področju povezovanja, promocije in trženja. Zato smo dodatno podporo produkciji in trženju izdelkov GO v vseh razvojnih dokumentih, predvsem tistih aktivnosti, ki bodo imeli povezovalne učinke za čim več izdelovalcev.</w:t>
            </w:r>
          </w:p>
          <w:p>
            <w:pPr>
              <w:pStyle w:val="Normal"/>
              <w:rPr/>
            </w:pPr>
            <w:r>
              <w:rPr/>
              <w:t>Razen področja ob reki Kolpi na področju ni omembe vrednega turističnega obiska. Vse bolj ugotavljamo, da nastopamo premalo enotno, nenehno pa tudi ugotavljamo, da ima obiskovalec v naših krajih premalo turistične infrastrukture: tako so slabo razvita področja: promocijskega materiala, označevanja naravnih in kulturnih znamenitosti, celo območje ima le nekaj tematskih in učnih poti, ki se skoraj nikoli ne promovirajo skupaj. V enaki meri pa celotno območje nima niti ene vzpostavljene kolesarske poti. Pešpoti so omejene la na aktivnosti planinskih društev (gozdni prostor, gore v okolici). Prav tako se na območju vse bolj razvija konjeništvo (Posestvo Ugar ima celo tekmo za svetovni pokal), vse več je tudi kmetij, ki želijo razvijati konjeništvo. Tega športa ne bomo direktno razvijali v tem projektu, bodo pa označene lokacije pozitivno vplivale tudi na razvoj tega področja. Cilj projekta je tudi vzpostaviti širšo – dopolnilno turistično ponudbo, katera bo podpirala razvoj stacionarnega turizma na območju (katerega razen ob Kolpi zaenkrat skoraj ni).</w:t>
            </w:r>
          </w:p>
          <w:p>
            <w:pPr>
              <w:pStyle w:val="Normal"/>
              <w:rPr/>
            </w:pPr>
            <w:r>
              <w:rPr/>
              <w:t>Vse občine na območju imajo sicer svoje spletne portale, ki pa področje turizma in naravnih znamenitosti ne pokrivajo dovolj kakovostno. GO zaenkrat tudi nimajo spletne podpore (razen redkih posameznih proizvajalcev, ki promovirajo le svoje izdelke). Zato bomo tudi področje spletnih predstavitev sistematično razvijali in razvijali kakovostno predstavitev naravnih danosti območja. V enaki meri primanjkuje promocijskega materiala v obliki katalogov, zgibank in drugih tiskovin, prav tako manjka prevodov promocijskih materialov v tuje jezi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ključene občine: Kočevje, Ribnica, Kostel, Osilnica, Sodražica in Loški potok. Glavni namen predvidenih aktivnosti je izboljšanje stanja podjetništva in turizma na podeželju, hitrejše doseganje prepoznavnosti območja z vzpostavljenimi Geografskimi zaščitami blaga. Operacija se bo izvedla v okviru treh osnovnih podsklopov: </w:t>
            </w:r>
          </w:p>
          <w:p>
            <w:pPr>
              <w:pStyle w:val="Normal"/>
              <w:rPr/>
            </w:pPr>
            <w:r>
              <w:rPr/>
              <w:t>Kočevsko Ribniška subregija (regija JV Slovenija) ima razvite tri geografske označbe blaga: Kočevski med, Ribniška suha roba in Kostelska rakija. Skozi projekt želimo izdelati kataloge za vse tri GO v slovenski in angleški različici v nakladi najmanj 3000 izvodov, kjer bodo vključeni izdelki GO (cca 80% kataloga), predstavitve občin in ostali turistične znamenitosti območja (cca 20% kataloga). Na te tri GO bomo vezali tudi izdelavo tematski poti, ki bodo omogočale prepoznavnost izdelovalcev (načrtujemo vključitev najmanj 25 proizvajalcev in najmanj 3000 izvodov promocijskih zgibank). Izbrali bomo tudi najmanj dve poti v povezavi z naravo (območje Nature 2000) in ostalih turističnih znamenitosti na določeni lokaciji in natisnili promocijski material v najmanj 2000 izvodih. Oba sklopa bosta tudi internetno podprta.</w:t>
            </w:r>
          </w:p>
          <w:p>
            <w:pPr>
              <w:pStyle w:val="Normal"/>
              <w:rPr/>
            </w:pPr>
            <w:r>
              <w:rPr/>
              <w:t>V tretjem sklopu pa bomo izdelali informacijske (najmanj 50) in označevalne-usmerjevalne table (najmanj150) za različne lokalne znamenitosti: naravne, kulturne…., predvsem za znamenitosti, ki ležijo na območju Nature 2000 in izdelali projekt označitve znamenitosti v Občini Kočevje predvsem za področja in znamenitosti, ki ležijo izven mesta.</w:t>
            </w:r>
          </w:p>
          <w:p>
            <w:pPr>
              <w:pStyle w:val="Normal"/>
              <w:rPr/>
            </w:pPr>
            <w:r>
              <w:rPr/>
              <w:t xml:space="preserve">Vse tri aktivnosti bodo v veliki meri vključevale podjetniški pristop k razvoju turizma in zaščitenih Geografskih označb na področju, ki spada med biotsko najbolj pestra območja EU in tudi sveta. </w:t>
            </w:r>
          </w:p>
          <w:p>
            <w:pPr>
              <w:pStyle w:val="Normal"/>
              <w:rPr/>
            </w:pPr>
            <w:r>
              <w:rPr/>
              <w:t>Vse aktivnosti (pokrivanje strokovnih podlag za posamezne lokacije in promocija) bomo izvedli v koordinaciji z lokalnimi akterji, ki poznajo področja in bodo zagotavljali trajnost projekta tudi v bodoče. Za promocijo vsebin bomo izvedli tiskovno konferenco, najmanj 2 predstavitvi na lokalnih radijskih postajah in z objavo člankov v lokalnih (in slovenskih) časopisih.  Rezultate projekta bomo vključili v vse obstoječe aktivnosti območja (dograditve spletnih portalov občin) in v vse skupne projekte regije oz. Slovenije (Slovenski turistični portal).</w:t>
            </w:r>
          </w:p>
          <w:p>
            <w:pPr>
              <w:pStyle w:val="HTMLpredoblikovan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Operacija ne bo imela negativnih vplivov na okolje (pri označevanju upoštevanje zakonodaje) in bo učinkovito promovirala izrabo: naravnih virov (les-ribniška suha roba, med, rakija-produkti narave), okoljsko učinkovita (izdelki GO nimajo stranskih onesnaževalnih produktov) in trajnostno dostopna skozi vključenost lokalnih izvajalcev, ki bodo rezultate operacije vključevali v svoje bodoče razvojne aktivnosti.</w:t>
            </w:r>
          </w:p>
          <w:p>
            <w:pPr>
              <w:pStyle w:val="Normal"/>
              <w:spacing w:before="120" w:after="0"/>
              <w:rPr>
                <w:b/>
                <w:b/>
              </w:rPr>
            </w:pPr>
            <w:r>
              <w:rPr>
                <w:b/>
              </w:rPr>
              <w:t xml:space="preserve">1. Aktivnost: </w:t>
            </w:r>
            <w:r>
              <w:rPr/>
              <w:t>Katalog izdelkov GEOGRAFSKIH OZNAČB</w:t>
            </w:r>
          </w:p>
          <w:p>
            <w:pPr>
              <w:pStyle w:val="Normal"/>
              <w:spacing w:before="120" w:after="0"/>
              <w:rPr/>
            </w:pPr>
            <w:r>
              <w:rPr/>
              <w:t>Začetek aktivnosti: avgust  2007</w:t>
              <w:tab/>
              <w:tab/>
              <w:t>Konec aktivnosti: september 2008</w:t>
            </w:r>
          </w:p>
          <w:p>
            <w:pPr>
              <w:pStyle w:val="Normal"/>
              <w:spacing w:before="120" w:after="0"/>
              <w:rPr/>
            </w:pPr>
            <w:r>
              <w:rPr/>
              <w:t>Vse občine kočevsko ribniške subregije imajo pridobljene 3 geografske označbe GO): Kočevski med, Ribniška suha roba in Kostelska rakija. Za vse tri označbe bomo izdelali kataloge, ki bodo vsebovali opise: vključenih občin z osnovnimi promocijskimi elementi, osnovne elemente geografskih označb (predvsem opise standardov pridobivanja GO), slike in opise izdelkov  ter ostale promocijske elemente GO in območja. Celotno gradivo bomo prevedli in natisnili tudi v angleščini. Za celotno gradivo bomo izvedli tudi spletno predstavitev.</w:t>
            </w:r>
          </w:p>
          <w:p>
            <w:pPr>
              <w:pStyle w:val="Normal"/>
              <w:spacing w:before="120" w:after="0"/>
              <w:rPr/>
            </w:pPr>
            <w:r>
              <w:rPr>
                <w:b/>
              </w:rPr>
              <w:t xml:space="preserve">2. Aktivnost: </w:t>
            </w:r>
            <w:r>
              <w:rPr/>
              <w:t>Tematske poti GEOGRAFSKIH OZNAČB</w:t>
            </w:r>
          </w:p>
          <w:p>
            <w:pPr>
              <w:pStyle w:val="Normal"/>
              <w:spacing w:before="120" w:after="0"/>
              <w:rPr/>
            </w:pPr>
            <w:r>
              <w:rPr/>
              <w:t>Začetek aktivnosti: avgust 2007</w:t>
              <w:tab/>
              <w:tab/>
              <w:t>Konec aktivnosti: september 2008</w:t>
            </w:r>
          </w:p>
          <w:p>
            <w:pPr>
              <w:pStyle w:val="Normal"/>
              <w:spacing w:before="120" w:after="0"/>
              <w:rPr/>
            </w:pPr>
            <w:r>
              <w:rPr/>
              <w:t>Za Geografske označbe (GO) izdelkov: Kočevski med, Ribniška suha roba in Kostelska rakija bomo vzpostavili tematske poti, ki bodo sistematično prikazovale osnovne značilnosti GO. Izvedli bomo najmanj 4 animacijske delavnice, preko katerih bomo izdelovalce obveščali o načrtovani izvedbi tematskih poti. Izvedli bomo vse potrebne individualne razgovore s posameznimi proizvajalci glede predstavitve sistema tematskih poti in organiziranja aktivnivnosti, katere bodo po končanem projektu morali izvajati proizvajalci: možnost sprejema turistov, prikaza izdelovanja in izdelkov ipd. Načrtujemo vključiti najmanj 25 proizvajalcev iz čim več občin, za realizacijo tematske poti GO. Za vse lokacije bomo izdelali informacijske table na lokacijah in usmerjevalne table do lokacij. Vse poti bomo predstavili na tiskovinah (najmanj 3000 izvodov v slovenskem in angleškem jeziku) in na spletnih straneh.</w:t>
            </w:r>
          </w:p>
          <w:p>
            <w:pPr>
              <w:pStyle w:val="Normal"/>
              <w:spacing w:before="120" w:after="0"/>
              <w:rPr/>
            </w:pPr>
            <w:r>
              <w:rPr/>
              <w:t xml:space="preserve">Poleg tega bomo na območju bomo izbrali najmanj dve atraktivne poti (tematske, učne) v povezavi z naravo in biotsko raznovrstnostjo na območju in izdelali natise (če gradiva obstajajo lahko tudi ponatise) gradiv v najmanj 2000 izvodih. Za eno pot bomo zagotovili tudi prevod in tiskovino v angleškem jeziku. </w:t>
            </w:r>
          </w:p>
          <w:p>
            <w:pPr>
              <w:pStyle w:val="Normal"/>
              <w:spacing w:before="120" w:after="0"/>
              <w:rPr/>
            </w:pPr>
            <w:r>
              <w:rPr>
                <w:b/>
              </w:rPr>
              <w:t xml:space="preserve">3. Aktivnost: </w:t>
            </w:r>
            <w:r>
              <w:rPr/>
              <w:t>Označevanje lokacij</w:t>
            </w:r>
          </w:p>
          <w:p>
            <w:pPr>
              <w:pStyle w:val="Normal"/>
              <w:spacing w:before="120" w:after="0"/>
              <w:rPr/>
            </w:pPr>
            <w:r>
              <w:rPr/>
              <w:t>Začetek aktivnosti: avgust 2007</w:t>
              <w:tab/>
              <w:tab/>
              <w:t>Konec aktivnosti: september 2008</w:t>
            </w:r>
          </w:p>
          <w:p>
            <w:pPr>
              <w:pStyle w:val="Normal"/>
              <w:spacing w:before="120" w:after="0"/>
              <w:rPr/>
            </w:pPr>
            <w:r>
              <w:rPr/>
              <w:t xml:space="preserve">Skozi aktivnost bomo analizirali naravne, kulturne in ostale znamenitosti območja, izbrali nekaj najpomembnejših za vsako občino in izdelali informacijsko-predstavitvene table za te lokacije. Za dostop do teh lokaciji bomo nabavili tudi usmerjevalne table. Za vse table, kjer ni potrebnih posebnih soglasji, bomo izvedli tudi postavitve. Vse lokacije bomo predstavili tudi na spletnih straneh. Za občino Kočevje bomo izvedli podprojekt označevanja naravnih, kulturnih in ostalih znamenitosti predvsem za lokacije znamenitosti na območjih izven mesta. </w:t>
            </w:r>
          </w:p>
          <w:p>
            <w:pPr>
              <w:pStyle w:val="Normal"/>
              <w:spacing w:before="120" w:after="0"/>
              <w:rPr/>
            </w:pPr>
            <w:r>
              <w:rPr>
                <w:b/>
              </w:rPr>
              <w:t xml:space="preserve">4 Aktivnost: </w:t>
            </w:r>
            <w:r>
              <w:rPr/>
              <w:t>Vodenje projekta in promocija</w:t>
            </w:r>
          </w:p>
          <w:p>
            <w:pPr>
              <w:pStyle w:val="Normal"/>
              <w:spacing w:before="120" w:after="0"/>
              <w:rPr/>
            </w:pPr>
            <w:r>
              <w:rPr/>
              <w:t>Začetek aktivnosti: avgust 2007</w:t>
              <w:tab/>
              <w:tab/>
              <w:t>Konec aktivnosti: september 2008</w:t>
            </w:r>
          </w:p>
          <w:p>
            <w:pPr>
              <w:pStyle w:val="Normal"/>
              <w:spacing w:before="120" w:after="0"/>
              <w:rPr/>
            </w:pPr>
            <w:r>
              <w:rPr/>
              <w:t>Vodenje izdelave vseh strokovnih podlag za vse ostale ključne aktivnosti in koordinacija dela z lokalnimi akterji - oblikovanje in vodenje projektne skupine in vsemi izbranimi izvajalci v okviru ključnih aktivnosti. Sodelovanje pri pripravi in izvajanju  postopkov po ZJN, priprava odločitev, ki jih sprejema nosilec projekta, priprava poročil, vodenje dokumentacije projekta. Izvedba tiskovne konference, nastopov na lokalnih in ostalih radijih, izdelava člankov za časopise. Zagotavljanja uporabe določil za predstavljanje-promocijo projekta, katerega sofinancira EU,  javnosti.</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4"/>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4"/>
              </w:numPr>
              <w:rPr/>
            </w:pPr>
            <w:r>
              <w:rPr/>
              <w:t xml:space="preserve">ponudniki turističnih storitev v SLO in EU (študijske poti in predstavitve, TV spot), </w:t>
            </w:r>
          </w:p>
          <w:p>
            <w:pPr>
              <w:pStyle w:val="Normal"/>
              <w:numPr>
                <w:ilvl w:val="0"/>
                <w:numId w:val="4"/>
              </w:numPr>
              <w:rPr/>
            </w:pPr>
            <w:r>
              <w:rPr/>
              <w:t>domači in tuji gostje, obiskovalci, turisti JV Slovenije,</w:t>
            </w:r>
          </w:p>
          <w:p>
            <w:pPr>
              <w:pStyle w:val="Normal"/>
              <w:numPr>
                <w:ilvl w:val="0"/>
                <w:numId w:val="4"/>
              </w:numPr>
              <w:rPr/>
            </w:pPr>
            <w:r>
              <w:rPr/>
              <w:t>kmetijski pridelovalci in podjetniki, ki želijo dodati vrednost svojim produktom in popestriti ter razširiti svojo ponudbo,</w:t>
            </w:r>
          </w:p>
          <w:p>
            <w:pPr>
              <w:pStyle w:val="Normal"/>
              <w:numPr>
                <w:ilvl w:val="0"/>
                <w:numId w:val="4"/>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4"/>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2"/>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2"/>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2"/>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2"/>
              </w:numPr>
              <w:tabs>
                <w:tab w:val="clear" w:pos="708"/>
                <w:tab w:val="left" w:pos="432" w:leader="none"/>
              </w:tabs>
              <w:ind w:left="432" w:hanging="432"/>
              <w:jc w:val="both"/>
              <w:rPr/>
            </w:pPr>
            <w:r>
              <w:rPr/>
              <w:t xml:space="preserve">Internetna predstavitev in ponudba </w:t>
            </w:r>
          </w:p>
          <w:p>
            <w:pPr>
              <w:pStyle w:val="Normal"/>
              <w:numPr>
                <w:ilvl w:val="0"/>
                <w:numId w:val="2"/>
              </w:numPr>
              <w:tabs>
                <w:tab w:val="clear" w:pos="708"/>
                <w:tab w:val="left" w:pos="432" w:leader="none"/>
              </w:tabs>
              <w:ind w:left="432" w:hanging="432"/>
              <w:jc w:val="both"/>
              <w:rPr/>
            </w:pPr>
            <w:r>
              <w:rPr/>
              <w:t>Razvoj podjetniških možnosti in dopolnilnih dejavnosti na podeželju</w:t>
            </w:r>
          </w:p>
          <w:p>
            <w:pPr>
              <w:pStyle w:val="Normal"/>
              <w:numPr>
                <w:ilvl w:val="0"/>
                <w:numId w:val="2"/>
              </w:numPr>
              <w:tabs>
                <w:tab w:val="clear" w:pos="708"/>
                <w:tab w:val="left" w:pos="432" w:leader="none"/>
              </w:tabs>
              <w:ind w:left="432" w:hanging="432"/>
              <w:rPr/>
            </w:pPr>
            <w:r>
              <w:rPr/>
              <w:t>Povečanje prepoznavnosti regije</w:t>
            </w:r>
          </w:p>
          <w:p>
            <w:pPr>
              <w:pStyle w:val="Normal"/>
              <w:numPr>
                <w:ilvl w:val="0"/>
                <w:numId w:val="2"/>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2"/>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720" w:hanging="648"/>
              <w:rPr/>
            </w:pPr>
            <w:r>
              <w:rPr/>
              <w:t>oblikovanje regijske mreže tematskih poti,</w:t>
            </w:r>
          </w:p>
          <w:p>
            <w:pPr>
              <w:pStyle w:val="Normal"/>
              <w:numPr>
                <w:ilvl w:val="0"/>
                <w:numId w:val="3"/>
              </w:numPr>
              <w:tabs>
                <w:tab w:val="clear" w:pos="708"/>
                <w:tab w:val="left" w:pos="432" w:leader="none"/>
              </w:tabs>
              <w:ind w:left="720" w:hanging="648"/>
              <w:rPr/>
            </w:pPr>
            <w:r>
              <w:rPr/>
              <w:t xml:space="preserve">poenotenje pogojev in možnosti za sprejem zahtevnejših turistov, </w:t>
            </w:r>
          </w:p>
          <w:p>
            <w:pPr>
              <w:pStyle w:val="Normal"/>
              <w:numPr>
                <w:ilvl w:val="0"/>
                <w:numId w:val="3"/>
              </w:numPr>
              <w:tabs>
                <w:tab w:val="clear" w:pos="708"/>
                <w:tab w:val="left" w:pos="432" w:leader="none"/>
              </w:tabs>
              <w:ind w:left="720" w:hanging="648"/>
              <w:rPr/>
            </w:pPr>
            <w:r>
              <w:rPr/>
              <w:t>odpiranje novih območij in oblik aktivnega oddiha na območju,</w:t>
            </w:r>
          </w:p>
          <w:p>
            <w:pPr>
              <w:pStyle w:val="Normal"/>
              <w:numPr>
                <w:ilvl w:val="0"/>
                <w:numId w:val="3"/>
              </w:numPr>
              <w:tabs>
                <w:tab w:val="clear" w:pos="708"/>
                <w:tab w:val="left" w:pos="432" w:leader="none"/>
              </w:tabs>
              <w:ind w:left="432" w:hanging="360"/>
              <w:rPr/>
            </w:pPr>
            <w:r>
              <w:rPr/>
              <w:t>priprava kvalitetnih in prepoznavnih vsebine za črpanje EU sredstev,</w:t>
            </w:r>
          </w:p>
          <w:p>
            <w:pPr>
              <w:pStyle w:val="Normal"/>
              <w:numPr>
                <w:ilvl w:val="0"/>
                <w:numId w:val="3"/>
              </w:numPr>
              <w:tabs>
                <w:tab w:val="clear" w:pos="708"/>
                <w:tab w:val="left" w:pos="432" w:leader="none"/>
              </w:tabs>
              <w:ind w:left="432" w:hanging="360"/>
              <w:rPr/>
            </w:pPr>
            <w:r>
              <w:rPr/>
              <w:t>povezovanje razdrobljene turistične ponudbe v celovito regijsko ponudbo njeno trženje,</w:t>
            </w:r>
          </w:p>
          <w:p>
            <w:pPr>
              <w:pStyle w:val="Normal"/>
              <w:numPr>
                <w:ilvl w:val="0"/>
                <w:numId w:val="3"/>
              </w:numPr>
              <w:tabs>
                <w:tab w:val="clear" w:pos="708"/>
                <w:tab w:val="left" w:pos="432" w:leader="none"/>
              </w:tabs>
              <w:ind w:left="432" w:hanging="360"/>
              <w:rPr/>
            </w:pPr>
            <w:r>
              <w:rPr/>
              <w:t>povečanje možnosti za trženje in učinkovitejši marketing turistične ponudbe v regiji.</w:t>
            </w:r>
          </w:p>
          <w:p>
            <w:pPr>
              <w:pStyle w:val="Normal"/>
              <w:numPr>
                <w:ilvl w:val="0"/>
                <w:numId w:val="3"/>
              </w:numPr>
              <w:tabs>
                <w:tab w:val="clear" w:pos="708"/>
                <w:tab w:val="left" w:pos="432" w:leader="none"/>
              </w:tabs>
              <w:ind w:left="432" w:hanging="360"/>
              <w:rPr/>
            </w:pPr>
            <w:r>
              <w:rPr/>
              <w:t>izbira logotipa za boljšo prepoznavnost subregije, ki bo hkrati zaščitni znak izbrane turistične ponudbe ter ponudnikov v regiji</w:t>
            </w:r>
          </w:p>
          <w:p>
            <w:pPr>
              <w:pStyle w:val="Normal"/>
              <w:numPr>
                <w:ilvl w:val="0"/>
                <w:numId w:val="3"/>
              </w:numPr>
              <w:tabs>
                <w:tab w:val="clear" w:pos="708"/>
                <w:tab w:val="left" w:pos="432" w:leader="none"/>
              </w:tabs>
              <w:ind w:left="432" w:hanging="360"/>
              <w:rPr/>
            </w:pPr>
            <w:r>
              <w:rPr/>
              <w:t>zagotavljanje možnosti porabniku storitev, da sam oblikuje svoje prostočasovne aktivnosti</w:t>
            </w:r>
          </w:p>
          <w:p>
            <w:pPr>
              <w:pStyle w:val="Normal"/>
              <w:numPr>
                <w:ilvl w:val="0"/>
                <w:numId w:val="3"/>
              </w:numPr>
              <w:tabs>
                <w:tab w:val="clear" w:pos="708"/>
                <w:tab w:val="left" w:pos="432" w:leader="none"/>
              </w:tabs>
              <w:ind w:left="432" w:hanging="360"/>
              <w:rPr/>
            </w:pPr>
            <w:r>
              <w:rPr/>
              <w:t xml:space="preserve">povečanje turistične ponudbe regije prek spleta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Izdelava najmanj 3000 izvodov katalogov, v slovenskem in angleškem jeziku, za vse tri geografske označbe, za promocijo območja in izdelkov,</w:t>
            </w:r>
          </w:p>
          <w:p>
            <w:pPr>
              <w:pStyle w:val="Normal"/>
              <w:numPr>
                <w:ilvl w:val="0"/>
                <w:numId w:val="6"/>
              </w:numPr>
              <w:jc w:val="both"/>
              <w:rPr/>
            </w:pPr>
            <w:r>
              <w:rPr/>
              <w:t>Izdelava in prenos gradiva na spletne strani,</w:t>
            </w:r>
          </w:p>
          <w:p>
            <w:pPr>
              <w:pStyle w:val="Normal"/>
              <w:numPr>
                <w:ilvl w:val="0"/>
                <w:numId w:val="6"/>
              </w:numPr>
              <w:jc w:val="both"/>
              <w:rPr/>
            </w:pPr>
            <w:r>
              <w:rPr/>
              <w:t xml:space="preserve">Vzpostavljene tematske poti Geografskih označb z najmanj 25 vključenih lokacij, </w:t>
            </w:r>
          </w:p>
          <w:p>
            <w:pPr>
              <w:pStyle w:val="Normal"/>
              <w:numPr>
                <w:ilvl w:val="0"/>
                <w:numId w:val="6"/>
              </w:numPr>
              <w:jc w:val="both"/>
              <w:rPr/>
            </w:pPr>
            <w:r>
              <w:rPr/>
              <w:t>Izdelava zgibank za tematske poti GO v najmanj 3000 izvodih (slovensko in angleško)</w:t>
            </w:r>
          </w:p>
          <w:p>
            <w:pPr>
              <w:pStyle w:val="Normal"/>
              <w:numPr>
                <w:ilvl w:val="0"/>
                <w:numId w:val="6"/>
              </w:numPr>
              <w:jc w:val="both"/>
              <w:rPr/>
            </w:pPr>
            <w:r>
              <w:rPr/>
              <w:t>Izbor dveh poti v povezavi z Naravo in izdelava tiskovin v najmanj 2000 izvodih in spletne predstavitve.</w:t>
            </w:r>
          </w:p>
          <w:p>
            <w:pPr>
              <w:pStyle w:val="Normal"/>
              <w:numPr>
                <w:ilvl w:val="0"/>
                <w:numId w:val="6"/>
              </w:numPr>
              <w:jc w:val="both"/>
              <w:rPr/>
            </w:pPr>
            <w:r>
              <w:rPr/>
              <w:t xml:space="preserve">Izdelava  najmanj 150 usmerjevalnih tabel in 50 informacijskih tabel na lokacijah naravnih, kulturnih in ostalih znamenitosti. </w:t>
            </w:r>
          </w:p>
          <w:p>
            <w:pPr>
              <w:pStyle w:val="Normal"/>
              <w:numPr>
                <w:ilvl w:val="0"/>
                <w:numId w:val="6"/>
              </w:numPr>
              <w:jc w:val="both"/>
              <w:rPr/>
            </w:pPr>
            <w:r>
              <w:rPr/>
              <w:t>Izdelava projekta označevanja znamenitosti v območju NATURE 2000 za občino Kočevje.</w:t>
            </w:r>
          </w:p>
          <w:p>
            <w:pPr>
              <w:pStyle w:val="Normal"/>
              <w:numPr>
                <w:ilvl w:val="0"/>
                <w:numId w:val="6"/>
              </w:numPr>
              <w:jc w:val="both"/>
              <w:rPr/>
            </w:pPr>
            <w:r>
              <w:rPr/>
              <w:t>uspešno dokončanje projekta z vsemi planiranimi aktivnostmi, promocija in obveščanje javnosti preko radijskih postaj in časopisov</w:t>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808"/>
        <w:gridCol w:w="2340"/>
        <w:gridCol w:w="1980"/>
        <w:gridCol w:w="2084"/>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zhodiščna vrednos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Rok za dokončanj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mocijska 3-eh Geografskih označb (GO) v katalog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na promocija 3-eh 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Število tematskih poti GO in promocijskega materia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zdelava tiskovin za najmanj eno tematsko pot v povezavi z nara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 (ni evidence tiskov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večanje najmanj za 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stemska vključitev proizvajalcev izdelkov 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 (obča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značene lokacije naravne in kulturne dedišč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 (lokacije niso prešt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 novih (50 % ali več)</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emerjevalne table za naravne, kulturne in podobne znamenito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 (lokacije niso prešt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 novih (50 % ali več)</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na spletna stran (povezava območ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ne štejemo 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jekt označevanja znamenitosti v občini Kočevj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večanje števila obiskovalcev tematskih po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jmanj 500/leto</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Sept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spodbujal trajnostni razvoja podeželja s pomočjo razvoja turizma, ki vključuje naravno in kulturno dediščino. Prav tako bo ustvarjal dodatne pogoje za nova delovna mesta ter posredno vzpodbujal gospodarsko diverz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70.174,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vrednosti projekta temelji na primerjavi stroškov in vrednosti sorodnih projektov ter oceni stroškov izvajalcev internetnih storitev. Ocena se lahko spremeni, če se poveča obseg projekta ali razširijo aktivnosti. Delo smo ocenili v okviru predvidenih količin strokovnega in izvedbeno-operativnega dela (vključno z teritorjalno pokritostjo), za tiskovine smo pridobili predraču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9.63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D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54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174,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Katalog izdelkov Geografskih označb</w:t>
            </w:r>
            <w:r>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4.5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tske poti Geografskih označb in narav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3.9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vanje lokacij</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35.3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 in promocij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917,0</w:t>
            </w:r>
          </w:p>
        </w:tc>
      </w:tr>
    </w:tbl>
    <w:p>
      <w:pPr>
        <w:pStyle w:val="Normal"/>
        <w:rPr/>
      </w:pPr>
      <w:r>
        <w:rPr/>
        <w:t>* večina opravil se lahko opravi po navodilih na terenu</w:t>
      </w:r>
    </w:p>
    <w:p>
      <w:pPr>
        <w:pStyle w:val="Normal"/>
        <w:rPr/>
      </w:pPr>
      <w:r>
        <w:rPr/>
      </w:r>
      <w:r>
        <w:br w:type="page"/>
      </w:r>
    </w:p>
    <w:p>
      <w:pPr>
        <w:pStyle w:val="Normal"/>
        <w:rPr/>
      </w:pPr>
      <w:r>
        <w:rPr/>
        <w:t>Terminski plan izvedbe projekta</w:t>
      </w:r>
    </w:p>
    <w:tbl>
      <w:tblPr>
        <w:tblW w:w="9894" w:type="dxa"/>
        <w:jc w:val="left"/>
        <w:tblInd w:w="-532" w:type="dxa"/>
        <w:tblLayout w:type="fixed"/>
        <w:tblCellMar>
          <w:top w:w="0" w:type="dxa"/>
          <w:left w:w="108" w:type="dxa"/>
          <w:bottom w:w="0" w:type="dxa"/>
          <w:right w:w="108" w:type="dxa"/>
        </w:tblCellMar>
      </w:tblPr>
      <w:tblGrid>
        <w:gridCol w:w="3004"/>
        <w:gridCol w:w="529"/>
        <w:gridCol w:w="530"/>
        <w:gridCol w:w="530"/>
        <w:gridCol w:w="530"/>
        <w:gridCol w:w="567"/>
        <w:gridCol w:w="494"/>
        <w:gridCol w:w="530"/>
        <w:gridCol w:w="530"/>
        <w:gridCol w:w="530"/>
        <w:gridCol w:w="530"/>
        <w:gridCol w:w="530"/>
        <w:gridCol w:w="530"/>
        <w:gridCol w:w="530"/>
      </w:tblGrid>
      <w:tr>
        <w:trPr>
          <w:trHeight w:val="571" w:hRule="atLeast"/>
        </w:trPr>
        <w:tc>
          <w:tcPr>
            <w:tcW w:w="30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rHeight w:val="29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I.-IV. faza </w:t>
            </w:r>
          </w:p>
        </w:tc>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4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FFFF"/>
              </w:rPr>
            </w:pPr>
            <w:r>
              <w:rPr>
                <w:color w:val="FFFFFF"/>
              </w:rPr>
            </w:r>
          </w:p>
        </w:tc>
      </w:tr>
      <w:tr>
        <w:trPr>
          <w:trHeight w:val="28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FFFF"/>
              </w:rPr>
            </w:pPr>
            <w:r>
              <w:rPr>
                <w:i/>
                <w:iCs/>
                <w:color w:val="FFFFFF"/>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riprava strokovnih podlag, izborov lokacij ipd bo potekala večji del v prvi polovici projekta, izdelava tiskovin, tabel in ostalih materialov pa v zadnji polovici projekta.</w:t>
      </w:r>
    </w:p>
    <w:p>
      <w:pPr>
        <w:pStyle w:val="Normal"/>
        <w:rPr/>
      </w:pPr>
      <w:r>
        <w:rPr/>
      </w:r>
    </w:p>
    <w:p>
      <w:pPr>
        <w:pStyle w:val="Normal"/>
        <w:rPr/>
      </w:pPr>
      <w:r>
        <w:rPr/>
      </w:r>
    </w:p>
    <w:p>
      <w:pPr>
        <w:pStyle w:val="Normal"/>
        <w:rPr>
          <w:lang w:eastAsia="en-US"/>
        </w:rPr>
      </w:pPr>
      <w:r>
        <w:rPr>
          <w:lang w:eastAsia="en-US"/>
        </w:rPr>
        <w:t>Pridobljena/potrebna dokumentacija</w:t>
      </w:r>
    </w:p>
    <w:p>
      <w:pPr>
        <w:pStyle w:val="Normal"/>
        <w:rPr/>
      </w:pPr>
      <w:r>
        <w:rPr/>
        <w:t xml:space="preserve">Projekt ni investicijske narave, zato nič od naštetih aktivnosti ni izvedeno. Projekt je le nastal na osnovi študij in izdelav razvojnih programov v zadnjih letih, tako da so z da označene vsebine, ki se navezujejo na obstoječa gradiva različnih razvojnih projektov.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lang w:eastAsia="en-US"/>
              </w:rPr>
            </w:pPr>
            <w:r>
              <w:rPr>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eastAsia="en-US"/>
              </w:rPr>
            </w:pPr>
            <w:r>
              <w:rPr>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900"/>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5"/>
      </w:numPr>
    </w:pPr>
    <w:rPr>
      <w:rFonts w:ascii="Tahoma" w:hAnsi="Tahoma" w:cs="Tahoma"/>
      <w:sz w:val="18"/>
      <w:szCs w:val="20"/>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dja.oig@obc-kocevje.si" TargetMode="External"/><Relationship Id="rId4" Type="http://schemas.openxmlformats.org/officeDocument/2006/relationships/hyperlink" Target="mailto:pokolpje@siol.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19:00Z</dcterms:created>
  <dc:creator> </dc:creator>
  <dc:description/>
  <cp:keywords/>
  <dc:language>en-US</dc:language>
  <cp:lastModifiedBy> </cp:lastModifiedBy>
  <cp:lastPrinted>2007-05-16T13:38:00Z</cp:lastPrinted>
  <dcterms:modified xsi:type="dcterms:W3CDTF">2007-07-09T09:19:00Z</dcterms:modified>
  <cp:revision>2</cp:revision>
  <dc:subject/>
  <dc:title>Izvedbeni načrt regionalnega razvojnega programa 2007-2009</dc:title>
</cp:coreProperties>
</file>